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TEL-CON Transition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o Separate Examples &amp; Evidenc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39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ir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e good example 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ther good example 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final example (fact, reason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 interesting fact 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ther interesting fact 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final great example i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itial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rthermo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third and final example i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e piece of evidence that points to this 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great second example 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best way to look at this is through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 is important to note th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ther good piece of evidence 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final example that proves this i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first  piece of evidence 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ther example that proves this 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last example that suggests this i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e way to look at this is throug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ther example that suggests this 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last (final) example that helps support this i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e example that proves this 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ther great example that helps support this 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rd and even more importantly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e example that suggests this 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t another reason 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t the best reason (example) i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re are several examples that show this and one of them 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t another piece of evidence 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Yet the best piece of evidence is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and foremo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ther indication of this 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last (final) indication of this i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good first example of this 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il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st compelling i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 is important to first note th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 s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 so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e notable example 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the same w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best and final reason i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first indication of this 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x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 top of tha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begin wi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next example (idea, reason, piece of evidenc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last example (idea, reason, pieced of evidence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en looking over the evidence, it is clear that the first . . 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 the other hand, there 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t of all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e reason 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 more compelling 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final example to not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e way this is true 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ther example that stands out 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last example that stands out i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the beginn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ilarl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st importantly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 one hand, there 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wi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ordingly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great example 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ong with that, there 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ong with the first two examples, there i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e example that stands out 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ov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 over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ably the best example to begin with 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addi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addition to the first two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best place to start is wi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ng to th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ng to thos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s can first be seen wi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addition to th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addition to thos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 examp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ill another great example 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ill another great example is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 insta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n again, a stronger example 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n again, the strongest example i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first instance that comes to mind is wh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the same ligh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 course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This can be clearly seen first of all when . . 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 more interesting 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t most conclusive i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ding to the first example is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the same ligh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ing an even stronger case 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erfect final reason (example, fact) i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 even better example of this 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ng to the first two examples i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ally as interesting w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ing an even stronger case i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le the first example is good, an even better one 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 even better example of this i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 additional fact 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last place this can be seen is whe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Another strong indication is wh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le the first two examples are strong, an even better one i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ther quotation that supports this 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add a final, even more interesting fac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strong way to really show this is true i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s is best seen in the part whe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t the best quote that shows this 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1:32:00Z</dcterms:created>
  <dc:creator>HP Authorized Customer</dc:creator>
  <dc:description/>
  <cp:keywords/>
  <dc:language>en-US</dc:language>
  <cp:lastModifiedBy>207</cp:lastModifiedBy>
  <cp:lastPrinted>2007-07-30T13:53:00Z</cp:lastPrinted>
  <dcterms:modified xsi:type="dcterms:W3CDTF">2007-08-30T15:15:00Z</dcterms:modified>
  <cp:revision>10</cp:revision>
  <dc:subject/>
  <dc:title>Literature Questions</dc:title>
</cp:coreProperties>
</file>